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1"/>
        <w:rPr/>
      </w:pPr>
      <w:r>
        <w:rPr/>
        <w:t xml:space="preserve">   </w:t>
      </w:r>
    </w:p>
    <w:p>
      <w:pPr>
        <w:pStyle w:val="Normal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b/>
          <w:sz w:val="48"/>
          <w:szCs w:val="48"/>
        </w:rPr>
        <w:t xml:space="preserve">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DOKUMENTACJA   TECHNICZN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BRANŻA  ELEKTRY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</w:t>
      </w:r>
      <w:r>
        <w:rPr>
          <w:rFonts w:eastAsia="Arial"/>
          <w:bCs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rFonts w:eastAsia="Arial"/>
          <w:b/>
          <w:sz w:val="32"/>
          <w:szCs w:val="28"/>
        </w:rPr>
        <w:t xml:space="preserve">       </w:t>
      </w:r>
      <w:r>
        <w:rPr>
          <w:b/>
          <w:sz w:val="32"/>
          <w:szCs w:val="28"/>
        </w:rPr>
        <w:t>PROJEKT BUDOWLANO-WYKONAWCZY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4"/>
        <w:spacing w:lineRule="auto" w:line="360"/>
        <w:rPr/>
      </w:pPr>
      <w:r>
        <w:rPr>
          <w:rFonts w:eastAsia="Arial"/>
        </w:rPr>
        <w:t xml:space="preserve"> </w:t>
      </w:r>
      <w:r>
        <w:rPr>
          <w:b w:val="false"/>
        </w:rPr>
        <w:t>TEMAT:</w:t>
      </w:r>
      <w:r>
        <w:rPr/>
        <w:t xml:space="preserve">          ROZBUDOWA SIECI KANALIZACJI SANITARNEJ  Z</w:t>
      </w:r>
    </w:p>
    <w:p>
      <w:pPr>
        <w:pStyle w:val="Heading4"/>
        <w:spacing w:lineRule="auto" w:line="360"/>
        <w:rPr/>
      </w:pPr>
      <w:r>
        <w:rPr>
          <w:rFonts w:eastAsia="Arial"/>
        </w:rPr>
        <w:t xml:space="preserve">                       </w:t>
      </w:r>
      <w:r>
        <w:rPr/>
        <w:t xml:space="preserve">PRZYKANALIKAMI          </w:t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rPr/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OBIEKT</w:t>
      </w:r>
      <w:r>
        <w:rPr/>
        <w:t>:   ŁUBOWO, gmina Łubowo</w:t>
      </w:r>
    </w:p>
    <w:p>
      <w:pPr>
        <w:pStyle w:val="Heading4"/>
        <w:rPr>
          <w:sz w:val="28"/>
          <w:szCs w:val="28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40"/>
          <w:szCs w:val="40"/>
        </w:rPr>
        <w:t xml:space="preserve">PRZEPOMPOWNIA   ŚCIEKÓW P - 1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ŁUBOWO</w:t>
      </w:r>
      <w:r>
        <w:rPr>
          <w:b/>
          <w:bCs/>
          <w:szCs w:val="32"/>
        </w:rPr>
        <w:t xml:space="preserve"> </w:t>
      </w:r>
      <w:r>
        <w:rPr>
          <w:szCs w:val="28"/>
        </w:rPr>
        <w:t xml:space="preserve"> </w:t>
      </w:r>
      <w:r>
        <w:rPr>
          <w:sz w:val="24"/>
          <w:szCs w:val="24"/>
        </w:rPr>
        <w:t>dz. nr 415/1 ; 67/2</w:t>
      </w:r>
      <w:r>
        <w:rPr/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INWESTOR</w:t>
      </w:r>
      <w:r>
        <w:rPr>
          <w:b/>
          <w:sz w:val="28"/>
          <w:szCs w:val="28"/>
        </w:rPr>
        <w:t xml:space="preserve"> :   </w:t>
      </w:r>
      <w:r>
        <w:rPr>
          <w:b/>
          <w:sz w:val="24"/>
          <w:szCs w:val="24"/>
        </w:rPr>
        <w:t>Gmina Łubowo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</w:rPr>
        <w:t xml:space="preserve">62-260  Łubow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Cs/>
        </w:rPr>
        <w:t>PROJEKTOWAŁ :</w:t>
      </w:r>
      <w:r>
        <w:rPr>
          <w:b/>
        </w:rPr>
        <w:t xml:space="preserve">   </w:t>
      </w:r>
      <w:r>
        <w:rPr>
          <w:bCs/>
        </w:rPr>
        <w:t>inż. Witold Szulc   upr. nr 383/83/Pw  ;  79/Pw/9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Cs/>
        </w:rPr>
        <w:t>DATA    OPRACOWANIA</w:t>
      </w:r>
      <w:r>
        <w:rPr>
          <w:b/>
          <w:bCs/>
        </w:rPr>
        <w:t xml:space="preserve"> </w:t>
      </w:r>
      <w:r>
        <w:rPr/>
        <w:t xml:space="preserve">:   LUTY  2018 r. </w:t>
      </w:r>
    </w:p>
    <w:p>
      <w:pPr>
        <w:pStyle w:val="Styl1"/>
        <w:rPr/>
      </w:pPr>
      <w:r>
        <w:rPr/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pis treści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Strona  tytułowa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Wstęp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Opis techniczny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Obliczenia  techniczne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Warunki Przyłączenia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Wyposażenie dodatkowe skrzynki SZS w moduł telemetryczny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 Odpis uprawnień projektowych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  Przynależność do Wielkopolskiej Izby Inżynierów 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udownictwa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  Oświadczenie projektanta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ysunki: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ys. nr   1/E       -      mapa poglądowa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ys. nr   2/E       -      Linia kablowa  zalicznikowa  - WLZ        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ys.  nr  3/E      -       Schemat zasilania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</w:t>
      </w:r>
      <w:r>
        <w:rPr/>
        <w:t>Przedmiotem opracowania jest  projekt budowlano-wykonawczy  zasilania elektroenergetycznego przepompowni  ścieków  P- 1 w  m-ści  Łubowo działka nr 415/1 ; 67/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akres opracowania obejmuje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-      linia kablowa do skrzynki zasilająco-sterującej  SZ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-      montaż skrzynki zasilająco-sterującej SZ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-      oświetlenie terenu przepompowni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-      podłączenie przepompowni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odstawę opracowania stanowi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zlecenie inwestor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ojekt techniczny kanalizacji sanitar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-     warunki przyłączenia do sieci ENEA Operator Sp z o.o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-    obowiązujące przepisy i Polskie Norm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1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Opis  techniczny</w:t>
      </w:r>
    </w:p>
    <w:p>
      <w:pPr>
        <w:pStyle w:val="Sty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Zasilanie przepompowni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godnie z Warunkami Przyłączenia wydanymi przez ENEA Operator Sp. z o.o.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jon Dystrybucji Gniezno nr  1131/2018/OD5/ZR6 z dnia 26.01.2018 z  istniejącego słupa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nii nn 0,4 kV nr 1/15  wykonać przyłącze kablowe min.  NAYY-J  4 x 35 mm2 do złącza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integrowanego z dwoma układami  pomiarowo-rozliczeniowymi  (ZK2x-2P)  dla przepompowni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ścieków na działce 415/1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P zabudować jako wolnostojące na działce 415/1 przy granicy z pasem drogowym, z dostępem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 strony ulicy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wolnego pola istniejącej stacji 06-1304 pobudować linie kablową NAY2Y-J 4x 150 mm2 do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łup 1/12.  Na słupie 1/6 przewidzieć podział sieci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wyższe prace zgodnie z umową są w gestii Zakładu Energetycznego.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e projektowanego złącza kablowego należy wyprowadzić linię zalicznikową do rozdzielnicy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pompowni ścieków. (SZS)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Układ pomiarowo-rozliczeniowy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wymienionym  złączu układ pomiarowy bezpośredni 1-strefowy 3-faz energii czynnej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Miejsce dostarczenia energii elektrycznej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spacing w:lineRule="auto" w:line="276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ciski  na listwie  zaciskowej w złączu kablowym-pomiarowym w kierunku instalacji podmiotu</w:t>
      </w:r>
    </w:p>
    <w:p>
      <w:pPr>
        <w:pStyle w:val="Styl1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yłączanego. 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Linie kablowe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silanie szafki zasilająco-sterującej  SZS  należy  wykonać  kablem energetycznym  typu  YKY</w:t>
      </w:r>
    </w:p>
    <w:p>
      <w:pPr>
        <w:pStyle w:val="Styl1"/>
        <w:spacing w:lineRule="auto" w:line="360"/>
        <w:ind w:left="284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 x 10 mm2.   </w:t>
      </w:r>
    </w:p>
    <w:p>
      <w:pPr>
        <w:pStyle w:val="Styl1"/>
        <w:spacing w:lineRule="auto" w:line="360"/>
        <w:ind w:left="142" w:hanging="14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bel  należy układać w pasie drogowym  w ziemi na głębokości o,7 m   na   podsypce z piasku  i przykryć 10 cm warstwą  piasku . W odległości 25 cm nad powierzchnią kabla należy ułożyć folię  PCV  koloru niebieskiego.</w:t>
      </w:r>
    </w:p>
    <w:p>
      <w:pPr>
        <w:pStyle w:val="Styl1"/>
        <w:spacing w:lineRule="auto" w:line="360"/>
        <w:ind w:left="142"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bieg podziemnego uzbrojenia należy ustalić na podstawie ręcznie wykonanych próbnych     przekopów.  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e należy wykonać ręcznie z zachowaniem ostrożności , aby nie uszkodzić podziemnego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zbrojenia. </w:t>
      </w:r>
    </w:p>
    <w:p>
      <w:pPr>
        <w:pStyle w:val="Styl1"/>
        <w:spacing w:lineRule="auto" w:line="360"/>
        <w:ind w:left="142" w:hanging="14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rzy wykonywaniu wykopu pod słup oświetleniowy prace wykonać ręcznie - uwaga  na</w:t>
      </w:r>
    </w:p>
    <w:p>
      <w:pPr>
        <w:pStyle w:val="Styl1"/>
        <w:spacing w:lineRule="auto" w:line="360"/>
        <w:ind w:left="142"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stniejącą w  odległości 0,5 d0 1,0 m od projektowanego słupa oświetleniowego linię kablową telefoniczną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czasie wykonywania robót  odkryte kable w wykopie zabezpieczyć przed  uszkodzeniem i 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ępem  osób postronnych.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  skrzynki  SZS  do samej przepompowni  należy ułożyć  linię kablową wykorzystując 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ble zasilające i sterujące dostarczone  z wyposażeniem  przepompowni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inie kablowe przed zasypaniem  należy zgłosić  służbie geodezyjnej celem dokonania 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konawczej inwentaryzacji geodezyjnej.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sy projektowanych  linii kablowych  pokazano na planie – rys. nr 2/E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etlenie  terenu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o oświetlenia zewnętrznego  terenu przepompowni zaprojektowano  słup stalowy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.   o wysokości  3 m .  Źródło  światła stanowi oprawa typu parkowego  LED  30W  o IP 66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up  oświetleniowy należy zasilić  ze  skrzynki  SZS  kablem typu  YKYżo 3 x 2,5 mm2.</w:t>
      </w:r>
    </w:p>
    <w:p>
      <w:pPr>
        <w:pStyle w:val="Styl1"/>
        <w:spacing w:lineRule="auto" w:line="360"/>
        <w:rPr/>
      </w:pPr>
      <w:r>
        <w:rPr>
          <w:rFonts w:cs="Arial" w:ascii="Arial" w:hAnsi="Arial"/>
        </w:rPr>
        <w:t>Sposób ułożenia linii kablowej  jak w punkcie powyżej.   Sposób załączania  oświetlenia -  programator astronomiczny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Skrzynka zasilająco-sterująca  SZS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krzynka SZS  jest dostarczona wraz z wyposażeniem przepompowni. 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rowanie pracą pomp będzie się odbywać automatycznie przy pomocy regulatorów pływakowych oraz ręcznie w przypadku awarii. Podstawowym elementem układu sterowania jest skrzynka zasilająco-sterownicza  SZS  do montażu w terenie otwartym w obudowie metalowej wolnostojącej. 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ły dotyczące obsługi przepompowni  opracowane są  w instrukcji obsługi przepompowni  dostarczonej przez dostawcę  urządzeń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rzynkę SZS należy dodatkowo wyposażyć moduł telemetryczny  typu MT-101 umożliwiający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 xml:space="preserve">transmisję danych do oczyszczalni ścieków w sieci GSM w trybie transmisji pakietowej GPRS.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  <w:u w:val="single"/>
        </w:rPr>
        <w:t>Ochrona przeciwporażeniowa</w:t>
      </w:r>
    </w:p>
    <w:p>
      <w:pPr>
        <w:pStyle w:val="Styl1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ako ochronę przeciwporażeniową   zastosowano szybkie wyłączenie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działu PEN na PE i N dokonać w  skrzynce SZS.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rezystancji dodatkowej uziemienia   Ruz &lt; 10 omów.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wód PE w przepompowni  należy połączyć z jej  elementami metalowymi 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godnie z PN-IEC 60364-43 ochronę przeciwporażeniową dzielimy na :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 ochronę przed dotykiem bezpośrednim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  ochronę przed dotykiem pośrednim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chrona przed dotykiem bezpośrednim została zrealizowana poprzez izolacje roboczą 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wodów i kabli oraz poprzez obudowy części czynnych urządzeń elektrycznych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zupełnieniem ochrony przed dotykiem bezpośrednim są wyłączniki różnicowo-prądowe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 prądzie zadziałania 0,03 A.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hrona przed dotykiem pośrednim realizowana jest poprzez samoczynne wyłączenie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łość prac należy wykonać zgodnie z obowiązującymi normami i przepisami Po zakończeniu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c należy przeprowadzić prace kontrolno-pomiarowe a wyniki w formie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tokółów przekazać Inwestorowi przed oddaniem obiektu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284" w:hanging="0"/>
        <w:rPr/>
      </w:pPr>
      <w:r>
        <w:rPr>
          <w:rFonts w:cs="Arial" w:ascii="Arial" w:hAnsi="Arial"/>
          <w:b/>
          <w:sz w:val="24"/>
        </w:rPr>
        <w:t>Obliczenia  techniczne</w:t>
        <w:tab/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Styl1"/>
        <w:spacing w:lineRule="auto" w:line="36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 przepompowni ścieków  P-1  zainstalowane będą  dwie pompy zatapialne do ścieków  o mocy  (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 1,7  kW .   Pompy nie będą pracowały  jednocześnie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.   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e techniczne przepompowni :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/>
      </w:pPr>
      <w:r>
        <w:rPr>
          <w:rFonts w:cs="Arial" w:ascii="Arial" w:hAnsi="Arial"/>
          <w:bCs/>
        </w:rPr>
        <w:t>Moc silnika :     P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- moc pobrana z sieci energetycznej  -  2,3 kW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</w:rPr>
        <w:t xml:space="preserve">                         </w:t>
      </w:r>
      <w:r>
        <w:rPr>
          <w:rFonts w:cs="Arial" w:ascii="Arial" w:hAnsi="Arial"/>
          <w:bCs/>
          <w:szCs w:val="22"/>
        </w:rPr>
        <w:t>In - prąd znamionowy  5,2 A    Ir/In =  6,2</w:t>
      </w:r>
    </w:p>
    <w:p>
      <w:pPr>
        <w:pStyle w:val="Styl1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c  dostarczona przez silnik jest równa mocy  pompy (brak przekładni) : 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=  1,7 kW             Ilość pomp – 2         szafka  o  IP 66.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 =     4,72 A              cos phi = 0,8,  sprawność  0,65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ruch :  bezpośredni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 xml:space="preserve">Dobór zabezpieczeń :                                               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 xml:space="preserve">Przewidywana moc  zapotrzebowana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 = (1,7 x 1)  + 0,2   = 1,9  kW                   w tym :  0,2   -  sterowanie przepompowni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Prąd obliczeniowy  :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1,9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IB  =     -----------------------------    =  5,28 A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1,73  0,4   0,8   0,65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ąd bezpiecznika   :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4,72 * 6,2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Ib   =   5,28 –  4,72   +     -------------   =   13,28  A   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2,3</w:t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Zgodnie z warunkami przyłączenia  :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Styl1"/>
        <w:rPr/>
      </w:pPr>
      <w:r>
        <w:rPr>
          <w:rFonts w:cs="Arial" w:ascii="Arial" w:hAnsi="Arial"/>
        </w:rPr>
        <w:t>zabezpieczenie z złączu - ogranicznik mocy    3 x 16 A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Warunek poprawności doboru zabezpieczeń – przewodów zgodnie z  PN – IEC 60364-5-523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ącze ZK2x-2P   -  skrzynka  zasilająco-sterująca SZS      YKY 4 x 10  mm2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(Ib) =   16A</w:t>
      </w:r>
    </w:p>
    <w:p>
      <w:pPr>
        <w:pStyle w:val="Styl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1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>IB    &lt;      In      &lt;      Iz</w:t>
      </w:r>
    </w:p>
    <w:p>
      <w:pPr>
        <w:pStyle w:val="Styl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1"/>
        <w:rPr/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</w:rPr>
        <w:t>I2     &lt;   1,45 Iz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w których :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 xml:space="preserve">IB - prąd obliczeniowy w obwodzie elektrycznym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 xml:space="preserve">Iz  -  obciążalność prądowa długotrwała przewodu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In  -  prąd znamionowy urządzenia zabezpieczającego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I2  -   prąd zadziałania urządzenia zabezpieczającego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z  = 52  A                                                   </w:t>
      </w:r>
    </w:p>
    <w:p>
      <w:pPr>
        <w:pStyle w:val="Sty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5,28 A     &lt;     16 A    &lt;  52   A                 (a)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,6 x 16 A     &lt;    1,45      x   52   A               (b)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  <w:t>Warunek  (a) i (b)  doboru poprawności   zabezpieczeń  jest spełniony</w:t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Sprawdzenie spadku napięcia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cs="Arial" w:ascii="Arial" w:hAnsi="Arial"/>
        </w:rPr>
        <w:t>Na odcinku  złącze ZK2x - 2P   -   skrzynka SZS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cs="Arial" w:ascii="Arial" w:hAnsi="Arial"/>
        </w:rPr>
        <w:t>Pz = 1.9  kW</w:t>
      </w:r>
    </w:p>
    <w:p>
      <w:pPr>
        <w:pStyle w:val="Sty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1 00 x  1900  x  3 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U%    =      -------------------------     =    0,01 %</w:t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57  x  10x  160000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dU% dop. =  2 %  &gt; 0,01 %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wdzanie skuteczności   ochrony przeciwporażeniowa</w:t>
      </w:r>
    </w:p>
    <w:p>
      <w:pPr>
        <w:pStyle w:val="Styl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wykonaniu robót montażowych należy sprawdzić pomiarem skuteczność ochrony.</w:t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powodu braku szczegółowych danych odnośnie zasilania od stacji  transformatorowej</w:t>
      </w:r>
    </w:p>
    <w:p>
      <w:pPr>
        <w:pStyle w:val="Styl1"/>
        <w:rPr/>
      </w:pPr>
      <w:r>
        <w:rPr>
          <w:rFonts w:cs="Arial" w:ascii="Arial" w:hAnsi="Arial"/>
        </w:rPr>
        <w:t>do złącza  ZK2x-2P  nie można przeprowadzić obliczeń skuteczności ochrony.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1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Sty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Wyposażenie szafy, wyposażenie i możliwości modułu telemetrycznego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0"/>
        </w:rPr>
        <w:t xml:space="preserve"> </w:t>
      </w:r>
      <w:r>
        <w:rPr>
          <w:rFonts w:cs="Tahoma" w:ascii="Tahoma" w:hAnsi="Tahoma"/>
          <w:b/>
          <w:szCs w:val="20"/>
        </w:rPr>
        <w:t>przepompowni ścieków w technologii GSM/GPRS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>(wersja dla 2 pomp)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20"/>
        </w:rPr>
      </w:pPr>
      <w:r>
        <w:rPr>
          <w:rFonts w:cs="Tahoma" w:ascii="Tahoma" w:hAnsi="Tahoma"/>
          <w:b/>
          <w:i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Tahoma" w:hAnsi="Tahoma" w:eastAsia="Tahoma" w:cs="Tahoma"/>
          <w:b/>
          <w:b/>
          <w:bCs/>
          <w:i/>
          <w:i/>
          <w:sz w:val="18"/>
          <w:szCs w:val="18"/>
        </w:rPr>
      </w:pPr>
      <w:r>
        <w:rPr>
          <w:rFonts w:eastAsia="Tahoma" w:cs="Tahoma" w:ascii="Tahoma" w:hAnsi="Tahoma"/>
          <w:b/>
          <w:bCs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jc w:val="both"/>
        <w:rPr>
          <w:rFonts w:ascii="Times New Roman" w:hAnsi="Times New Roman" w:eastAsia="Tahoma" w:cs="Times New Roman"/>
          <w:b/>
          <w:b/>
          <w:bCs/>
        </w:rPr>
      </w:pPr>
      <w:r>
        <w:rPr>
          <w:rFonts w:eastAsia="Tahoma"/>
          <w:b/>
          <w:bCs/>
        </w:rPr>
        <w:t>Wyposażenie szafy sterującej układu dwupompowego w oparciu o moduł telemetryczny GSM/GPRS.</w:t>
      </w:r>
    </w:p>
    <w:p>
      <w:pPr>
        <w:pStyle w:val="Normal"/>
        <w:suppressAutoHyphens w:val="true"/>
        <w:jc w:val="both"/>
        <w:rPr>
          <w:rFonts w:ascii="Times New Roman" w:hAnsi="Times New Roman" w:eastAsia="Tahoma" w:cs="Times New Roman"/>
          <w:b/>
          <w:b/>
          <w:bCs/>
        </w:rPr>
      </w:pPr>
      <w:r>
        <w:rPr>
          <w:rFonts w:eastAsia="Tahoma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Obudowa szafy sterowniczej: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wykonana z tworzywa sztucznego (plastiku), odporną na promieniowanie UV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wyposażona w drzwi wewnętrzne z tworzywa sztucznego (plastiku) odporną na promieniowanie UV, na których są zainstalowane (na sitodruku obrazu pompowni):</w:t>
      </w:r>
    </w:p>
    <w:p>
      <w:pPr>
        <w:pStyle w:val="Normal"/>
        <w:numPr>
          <w:ilvl w:val="1"/>
          <w:numId w:val="10"/>
        </w:numPr>
        <w:suppressAutoHyphens w:val="true"/>
        <w:jc w:val="both"/>
        <w:rPr/>
      </w:pPr>
      <w:r>
        <w:rPr/>
        <w:t>kontrolki: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poprawności zasilania,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awarii ogólnej,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awarii pompy nr 1,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awarii pompy nr 2,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pracy pompy nr 1,</w:t>
      </w:r>
    </w:p>
    <w:p>
      <w:pPr>
        <w:pStyle w:val="Normal"/>
        <w:numPr>
          <w:ilvl w:val="2"/>
          <w:numId w:val="10"/>
        </w:numPr>
        <w:suppressAutoHyphens w:val="true"/>
        <w:jc w:val="both"/>
        <w:rPr/>
      </w:pPr>
      <w:r>
        <w:rPr/>
        <w:t>pracy pompy nr 2;</w:t>
      </w:r>
    </w:p>
    <w:p>
      <w:pPr>
        <w:pStyle w:val="Normal"/>
        <w:numPr>
          <w:ilvl w:val="1"/>
          <w:numId w:val="10"/>
        </w:numPr>
        <w:suppressAutoHyphens w:val="true"/>
        <w:jc w:val="both"/>
        <w:rPr/>
      </w:pPr>
      <w:r>
        <w:rPr/>
        <w:t>wyłącznik główny zasilania,</w:t>
      </w:r>
    </w:p>
    <w:p>
      <w:pPr>
        <w:pStyle w:val="Normal"/>
        <w:numPr>
          <w:ilvl w:val="1"/>
          <w:numId w:val="10"/>
        </w:numPr>
        <w:suppressAutoHyphens w:val="true"/>
        <w:jc w:val="both"/>
        <w:rPr/>
      </w:pPr>
      <w:r>
        <w:rPr/>
        <w:t>przełącznik trybu pracy pompowni (Ręczna – 0 – Automatyczna),</w:t>
      </w:r>
    </w:p>
    <w:p>
      <w:pPr>
        <w:pStyle w:val="Normal"/>
        <w:numPr>
          <w:ilvl w:val="1"/>
          <w:numId w:val="10"/>
        </w:numPr>
        <w:suppressAutoHyphens w:val="true"/>
        <w:jc w:val="both"/>
        <w:rPr/>
      </w:pPr>
      <w:r>
        <w:rPr/>
        <w:t>przyciski Start i Stop pompy w trybie pracy ręcznej,</w:t>
      </w:r>
    </w:p>
    <w:p>
      <w:pPr>
        <w:pStyle w:val="Normal"/>
        <w:numPr>
          <w:ilvl w:val="1"/>
          <w:numId w:val="10"/>
        </w:numPr>
        <w:suppressAutoHyphens w:val="true"/>
        <w:jc w:val="both"/>
        <w:rPr/>
      </w:pPr>
      <w:r>
        <w:rPr/>
        <w:t>stacyjka z kluczem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o wymiarach: 800(wysokość)x600(szerokość)x300(głębokość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wyposażona w płytę montażową z blachy ocynkowanej o grubości 2mm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wyposażona w co najmniej dwa zamki patentowe w drzwiach zewnętrznych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posadzona na cokole z tworzywa, umożliwiającym montaż/demontaż wszystkich kabli (np. zasilających, od czujników pływakowych i sondy hydrostatycznej, itd.) bez konieczności demontażu obudowy szafy sterowniczej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Urządzenia elektryczne: 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moduł telemetryczny GSM/GPRS – posiadający co najmniej wyposażenie wymienione w punkcie 4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czujnik poprawnej kolejności i zaniku faz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układ grzejny 50W wraz z elektronicznym termostatem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czteropolowe zabezpieczenie klasy C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przekładnik prądowy o wyjściu w zakresie 4…20mA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wyłącznik różnicowo-prądowy czteropolowy 63A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wyłącznik główny 63A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gniazdo serwisowe 230V/16A wraz z jednopolowym wyłącznikiem nadmiarowo-prądowym klasy B16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wyłącznik silnikowy, jako zabezpieczenie każdej pompy przed przeciążeniem i zanikiem napięcia na dowolnej fazie zasilającej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tycznik dla każdej pompy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jednopolowy wyłącznik nadmiarowo prądowy klasy B dla fazy sterującej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 xml:space="preserve">dla pomp o mocy ≤5,0kW rozruch bezpośredni 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dla pomp o mocy ≥5,5kW rozruch za pomocą układu softstart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silacz buforowy 24 VDC/1A wraz z układem akumulatorów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yrenka alarmowa 24 VDC z osobnymi wejściami dla zasilania sygnału dźwiękowego i optycznego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przełącznik trybu pracy (Ręczna – 0 – Automatyczna)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wyłącznik krańcowy otwarcia drzwi szafy sterowniczej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tacyjka umożliwiająca rozbrojenia obiektu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onda hydrostatyczna z wyjściem prądowym (4-20mA) o zakresie pomiarowym 0-4m H</w:t>
      </w:r>
      <w:r>
        <w:rPr>
          <w:vertAlign w:val="subscript"/>
        </w:rPr>
        <w:t>2</w:t>
      </w:r>
      <w:r>
        <w:rPr/>
        <w:t>O typu SG25S Aplisens wraz z dwoma pływakami (suchobieg i poziom alarmowy)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 xml:space="preserve">antenę typu YAGI dla sygnału GPRS modułu telemetrycznego (w przypadku wysokiego poziomu mocy sygnału GSM wystarczy zastosowanie anteny typu Telesat2 – w kształcie </w:t>
      </w:r>
      <w:r>
        <w:rPr>
          <w:color w:val="000000"/>
        </w:rPr>
        <w:t>„krążka” z montażem na obudowie szafy sterowniczej)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color w:val="000000"/>
        </w:rPr>
      </w:pPr>
      <w:r>
        <w:rPr>
          <w:color w:val="000000"/>
        </w:rPr>
        <w:t>kolorowy panel dotykowy LCD o przekątnej ekranu 7,1”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color w:val="000000"/>
        </w:rPr>
      </w:pPr>
      <w:r>
        <w:rPr>
          <w:color w:val="000000"/>
        </w:rPr>
        <w:t>gniazdo do podłączenia agregatu + przełącznik Sieć – Agrega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Szafy sterownicze przepompowni ścieków posiadają Znak Bezpieczeństwa ‘B’ oraz Europejski Certyfikat Jakości ‘CE’.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Wejścia (24VDC)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tryb pracy (Ręczny/Automatyczny)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silanie na obiekcie (prawidłowe/nieprawidłowe)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potwierdzenie pracy pompy nr 1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potwierdzenie pracy pompy nr 2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awaria pompy nr 1 – kontrola zabezpieczenia termicznego pompy i wyłącznika silnikowego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awaria pompy nr 2 – kontrola zabezpieczenia termicznego pompy i wyłącznika silnikowego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kontrola otwarcia drzwi i włazu pompowni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kontrola pływaka suchobiegu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kontrola pływaka alarmowego – przelania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kontrola rozbrojenia stacyjki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wejścia analogowe (4…20mA):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ygnał z sondy hydrostatycznej (4…20 mA) zabezpieczony bezpiecznikiem 32mA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sygnał z przekładników prądowych (4...20mA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Wyjścia (załączanie przekaźników napięciem 24VDC):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anie pompy nr 1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enie pompy nr 2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enie sygnału alarmowego sygnalizatora – awaria zbiorcza pompowni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enie rewersyjne pompy nr 1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enie rewersyjne pompy nr 2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załączenie wyjścia włamania – do podłączenia niezależnej centralki alarmowej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1"/>
        <w:rPr/>
      </w:pPr>
      <w:r>
        <w:rPr/>
        <w:t xml:space="preserve">                                                           </w: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Sty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Rozdzielnia Sterowania Pomp powinna zapewniać: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naprzemienną pracę pomp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automatyczne przełączenie pomp w chwili wystąpienia awarii lub braku potwierdzenia pracy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kontrolę termików pompy i wyłączników silnikowych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/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u w:val="single"/>
        </w:rPr>
      </w:pPr>
      <w:r>
        <w:rPr/>
        <w:t>w momencie awarii sondy hydrostatycznej, pracę pompowni w oparciu o sygnał z dwóch pływaków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Wytyczne odnośnie wyposażenia i możliwości modułu telemetrycznego GSM/GPRS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</w:rPr>
      </w:pPr>
      <w:r>
        <w:rPr>
          <w:b/>
        </w:rPr>
        <w:t>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sterownik pracy przepompowni programowalny z wbudowanym modułem nadawczo-odbiorczym GPRS/GSM/EDGE zapewniający dwukierunkową wymianę d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integrowany wyświetlacz LCD o wysokim kontraście umożliwiający pracę w bezpośrednim oświetleniu promieniami słoneczny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6 wejść binar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2 wyjść binar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 wejście analogowe o zakresie pomiarowym 4…20mA – do podłączenia sondy hydrostatycznej na podstawie, której uruchamiane są pom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2 wejścia analogowe o zakresie pomiarowym 4…20mA – do podłączenia przekładników prądow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 wejście analogowe o zakresie pomiarowym 4…20mA – rezerwa lub do podłączenia przepływomier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 wejście analogowe 0…10V – jako rezer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komunikacja – port szeregowy RS232/RS485 z obsługą protokołu MODBUS RTU/ASCII w trybie MASTER lub SLA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ejścia licznik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kontrol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lania sterow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iomu sygnału GSM – minimum 3 dio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awności zalogowania sterownika do sieci GSM: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nie zalogowany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zalogowa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prawności zalogowania do sieci GPRS: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logowanie do sieci GPRS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poprawnie zalogowany do sieci GPRS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brak lub zablokowana karta SI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ywności portu szeregowego sterowni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stopień ochrony IP4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temperatura pracy: -20</w:t>
      </w:r>
      <w:r>
        <w:rPr>
          <w:vertAlign w:val="superscript"/>
        </w:rPr>
        <w:t>o</w:t>
      </w:r>
      <w:r>
        <w:rPr/>
        <w:t xml:space="preserve"> C...50</w:t>
      </w:r>
      <w:r>
        <w:rPr>
          <w:vertAlign w:val="superscript"/>
        </w:rPr>
        <w:t xml:space="preserve">o </w:t>
      </w:r>
      <w:r>
        <w:rPr/>
        <w:t>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ilgotność pracy: 5…95% bez kondensacji</w:t>
      </w:r>
      <w:r>
        <w:rPr>
          <w:color w:val="FFFFFF"/>
        </w:rPr>
        <w:t xml:space="preserve"> GSM/GPRS/EDG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lang w:val="en-US"/>
        </w:rPr>
      </w:pPr>
      <w:r>
        <w:rPr>
          <w:lang w:val="en-US"/>
        </w:rPr>
        <w:t>moduł GSM/GPRS/EDG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lang w:val="en-US"/>
        </w:rPr>
      </w:pPr>
      <w:r>
        <w:rPr>
          <w:lang w:val="en-US"/>
        </w:rPr>
        <w:t>napięcie zasilania 24VD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lang w:val="en-US"/>
        </w:rPr>
      </w:pPr>
      <w:r>
        <w:rPr>
          <w:lang w:val="en-US"/>
        </w:rPr>
        <w:t>gniazdo anten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lang w:val="en-US"/>
        </w:rPr>
      </w:pPr>
      <w:r>
        <w:rPr>
          <w:lang w:val="en-US"/>
        </w:rPr>
        <w:t>gniazdo karty SI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lang w:val="en-US"/>
        </w:rPr>
      </w:pPr>
      <w:r>
        <w:rPr>
          <w:lang w:val="en-US"/>
        </w:rPr>
        <w:t>pomiar temperatury wewnątrz sterowni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Możliw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yłanie zdarzeniowe pełnego stanu wejść i wyjść (binarnych i analogowych) modułu telemetrycznego do stacji monitorującej w ramach usługi GPRS dowolnego operatora GSM w wydzielonej sieci AP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yłanie zdarzeniowe wiadomości tekstowych (SMS) w przypadku powstania stanów alarmowych na obiek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sterowanie pracą obiektu – przepompowni lokalne na podstawie sygnału z pływaków i sondy hydrostatycznej i na podstawie rozkazów przesyłanych ze Stacji Dyspozytorskiej przez operatora (START/STOP pompy, odstawienie, blokada pracy równoległej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sterowanie pracą obiektu – przepompowni zdalne na podstawie rozkazu wysłanego ze stacji operator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dgląd i sygnalizowanie podstawowych informacji o działaniu i stanie przepompowni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rak karty SI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prawność PIN karty SI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łędny PIN karty SI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logowanie do sieci GS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logowanie do sieci GPRS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wejścia i wyjścia sterownik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aktualny poziom ścieków w zbiorni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nastawiony poziom załączenia pomp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nastawiony poziom wyłączenia pomp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nastawiony poziom dołączenia drugiej pomp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liczba załączeń każdej z pomp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liczba godzin pracy każdej z pomp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prąd pobierany przez pomp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ind w:left="1440" w:right="-468" w:hanging="360"/>
        <w:jc w:val="both"/>
        <w:rPr/>
      </w:pPr>
      <w:r>
        <w:rPr/>
        <w:t>poziom sygnału GSM wyrażony w procenta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iCs/>
        </w:rPr>
      </w:pPr>
      <w:r>
        <w:rPr>
          <w:iCs/>
        </w:rPr>
        <w:t>zmiana podstawowych parametrów pracy przepompowni, po wcześniejszej autoryzacji (wpisanie kodu) operatora:</w:t>
      </w:r>
    </w:p>
    <w:p>
      <w:pPr>
        <w:pStyle w:val="Normal"/>
        <w:numPr>
          <w:ilvl w:val="1"/>
          <w:numId w:val="12"/>
        </w:numPr>
        <w:ind w:left="1440" w:right="1" w:hanging="360"/>
        <w:jc w:val="both"/>
        <w:rPr>
          <w:iCs/>
        </w:rPr>
      </w:pPr>
      <w:r>
        <w:rPr>
          <w:iCs/>
        </w:rPr>
        <w:t>poziomu załączenia pomp</w:t>
      </w:r>
    </w:p>
    <w:p>
      <w:pPr>
        <w:pStyle w:val="Normal"/>
        <w:numPr>
          <w:ilvl w:val="1"/>
          <w:numId w:val="12"/>
        </w:numPr>
        <w:ind w:left="1440" w:right="1" w:hanging="360"/>
        <w:jc w:val="both"/>
        <w:rPr>
          <w:iCs/>
        </w:rPr>
      </w:pPr>
      <w:r>
        <w:rPr>
          <w:iCs/>
        </w:rPr>
        <w:t>poziomu wyłączenia pomp</w:t>
      </w:r>
    </w:p>
    <w:p>
      <w:pPr>
        <w:pStyle w:val="Normal"/>
        <w:numPr>
          <w:ilvl w:val="1"/>
          <w:numId w:val="12"/>
        </w:numPr>
        <w:ind w:left="1440" w:right="1" w:hanging="360"/>
        <w:jc w:val="both"/>
        <w:rPr>
          <w:iCs/>
        </w:rPr>
      </w:pPr>
      <w:r>
        <w:rPr>
          <w:iCs/>
        </w:rPr>
        <w:t>poziomu dołączenia drugiej pompy</w:t>
      </w:r>
    </w:p>
    <w:p>
      <w:pPr>
        <w:pStyle w:val="Normal"/>
        <w:numPr>
          <w:ilvl w:val="1"/>
          <w:numId w:val="12"/>
        </w:numPr>
        <w:ind w:left="1440" w:right="1" w:hanging="360"/>
        <w:jc w:val="both"/>
        <w:rPr>
          <w:iCs/>
        </w:rPr>
      </w:pPr>
      <w:r>
        <w:rPr>
          <w:iCs/>
        </w:rPr>
        <w:t>zakresu pomiarowego użytej sondy hydrostatycznej</w:t>
      </w:r>
    </w:p>
    <w:p>
      <w:pPr>
        <w:pStyle w:val="Normal"/>
        <w:numPr>
          <w:ilvl w:val="1"/>
          <w:numId w:val="12"/>
        </w:numPr>
        <w:ind w:left="1440" w:right="1" w:hanging="360"/>
        <w:jc w:val="both"/>
        <w:rPr>
          <w:iCs/>
        </w:rPr>
      </w:pPr>
      <w:r>
        <w:rPr>
          <w:iCs/>
        </w:rPr>
        <w:t>zakresu pomiarowego użytego przekładnika prądow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iCs/>
        </w:rPr>
      </w:pPr>
      <w:r>
        <w:rPr>
          <w:iCs/>
        </w:rPr>
        <w:t>prezentacja na wyświetlaczu LCD komunikatów o bieżących awariach: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każdej z pomp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zasilania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wystąpieniu poziomu suchobiegu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wystąpieniu poziomu przelewu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błędnym podłączeniu pływaków</w:t>
      </w:r>
    </w:p>
    <w:p>
      <w:pPr>
        <w:pStyle w:val="Normal"/>
        <w:numPr>
          <w:ilvl w:val="1"/>
          <w:numId w:val="13"/>
        </w:numPr>
        <w:ind w:left="1440" w:right="1" w:hanging="360"/>
        <w:jc w:val="both"/>
        <w:rPr>
          <w:iCs/>
        </w:rPr>
      </w:pPr>
      <w:r>
        <w:rPr>
          <w:iCs/>
        </w:rPr>
        <w:t>sondy hydrostatycznej</w:t>
      </w:r>
    </w:p>
    <w:p>
      <w:pPr>
        <w:pStyle w:val="Normal"/>
        <w:numPr>
          <w:ilvl w:val="1"/>
          <w:numId w:val="12"/>
        </w:numPr>
        <w:jc w:val="both"/>
        <w:rPr>
          <w:iCs/>
        </w:rPr>
      </w:pPr>
      <w:r>
        <w:rPr>
          <w:iCs/>
        </w:rPr>
        <w:t>włamani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naprzemienna praca pomp dla jednakowego ich zużyc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utomatyczne przełączanie pracującej pompy po przekroczeniu maksymalnego czasu pracy z możliwością wyłączenia op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blokada załączenia pompy na podstawie minimalnego czasu postoju pompy – redukuje częstotliwość załączeń pomp, funkcja z możliwością wyłącz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liczanie czasu pracy każdej z po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liczanie liczby załączeń każdej z pom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miar poprzez licznik energii elektrycznej, m.in.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bieranej moc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użytej energi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apięcia na poszczególnych faza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możliwość podłączenia sygnału włamania do zewnętrznej, niezależnej centralki alarm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Tahoma"/>
        </w:rPr>
      </w:pPr>
      <w:r>
        <w:rPr>
          <w:rFonts w:eastAsia="Tahoma"/>
        </w:rPr>
        <w:t>W celu funkcjonowania systemu konieczne jest dostarczenie kart SIM, w których będzie aktywna usługa pakietowej transmisji danych GPRS ze statycznym adresem IP. Dostawę niniejszych kart SIM ma zapewnić dostawca systemu monitoringu. Karty powinny pracować w wydzielonej, prywatnej i zabezpieczonej sieci APN.</w:t>
      </w:r>
    </w:p>
    <w:p>
      <w:pPr>
        <w:pStyle w:val="Normal"/>
        <w:jc w:val="both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afa sterownicza powinna umożliwiać monitorowanie i zdalne sterowanie pracą pompowni z poziomu zainstalowanej stacji monitorującej i w przypadku wcześniejszego wdrożenia systemu monitoringu u Użytkownika powinna stanowić rozbudowę istniejącego systemu monitoringu.</w:t>
      </w:r>
    </w:p>
    <w:p>
      <w:pPr>
        <w:pStyle w:val="Normal"/>
        <w:jc w:val="both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jc w:val="both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„</w:t>
      </w:r>
      <w:r>
        <w:rPr>
          <w:rFonts w:cs="Arial"/>
          <w:szCs w:val="24"/>
        </w:rPr>
        <w:t>Projelektryk”</w:t>
      </w:r>
    </w:p>
    <w:p>
      <w:pPr>
        <w:pStyle w:val="Normal"/>
        <w:rPr/>
      </w:pPr>
      <w:r>
        <w:rPr>
          <w:rFonts w:cs="Arial"/>
          <w:szCs w:val="24"/>
        </w:rPr>
        <w:t>Projektowanie i nadzór                                                           Września, dnia 20.02.2018 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nż. Witold  Szulc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l. Gen. T. Kutrzeby  5D/4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62-300 Września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NIP 789-106-97-86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</w:t>
      </w:r>
      <w:r>
        <w:rPr>
          <w:rFonts w:cs="Arial"/>
          <w:szCs w:val="24"/>
        </w:rPr>
        <w:t>Zgodnie z art. 20  ust .4  Prawa Budowlanego  Dz.U. Nr 207/2003 r</w:t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eastAsia="Arial" w:cs="Arial"/>
          <w:bCs/>
          <w:iCs/>
          <w:szCs w:val="24"/>
        </w:rPr>
        <w:t xml:space="preserve">                </w:t>
      </w:r>
      <w:r>
        <w:rPr>
          <w:rFonts w:cs="Arial"/>
          <w:bCs/>
          <w:iCs/>
          <w:szCs w:val="24"/>
        </w:rPr>
        <w:t>Jako projektant dokumentacji  technicznej  na  zasilanie elektroenergetyczne</w:t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rPr/>
      </w:pPr>
      <w:r>
        <w:rPr>
          <w:rFonts w:eastAsia="Arial" w:cs="Arial"/>
          <w:bCs/>
          <w:iCs/>
          <w:szCs w:val="24"/>
        </w:rPr>
        <w:t xml:space="preserve">                </w:t>
      </w:r>
      <w:r>
        <w:rPr>
          <w:rFonts w:cs="Arial"/>
          <w:bCs/>
          <w:iCs/>
          <w:szCs w:val="24"/>
        </w:rPr>
        <w:t xml:space="preserve">przepompowni  ścieków  P-1  w Łubowie  dz. nr 415/1 i 67/2   oświadczam,  </w:t>
      </w:r>
      <w:r>
        <w:rPr>
          <w:rFonts w:cs="Arial"/>
          <w:szCs w:val="24"/>
        </w:rPr>
        <w:t>ż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</w:t>
      </w:r>
      <w:r>
        <w:rPr>
          <w:rFonts w:cs="Arial"/>
          <w:szCs w:val="24"/>
        </w:rPr>
        <w:t>projekt   sporządziłem  zgodnie  obowiązującymi</w:t>
      </w:r>
      <w:r>
        <w:rPr>
          <w:rFonts w:cs="Arial"/>
          <w:bCs/>
          <w:iCs/>
          <w:szCs w:val="24"/>
        </w:rPr>
        <w:t xml:space="preserve">   </w:t>
      </w:r>
      <w:r>
        <w:rPr>
          <w:rFonts w:cs="Arial"/>
          <w:szCs w:val="24"/>
        </w:rPr>
        <w:t>przepisami  oraz   zasadam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eastAsia="Arial" w:cs="Arial"/>
          <w:szCs w:val="24"/>
        </w:rPr>
        <w:t xml:space="preserve">                </w:t>
      </w:r>
      <w:r>
        <w:rPr>
          <w:rFonts w:cs="Arial"/>
          <w:szCs w:val="24"/>
        </w:rPr>
        <w:t>wiedzy   technicznej.</w:t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Arial"/>
          <w:szCs w:val="24"/>
        </w:rPr>
        <w:t xml:space="preserve">Podpis projektanta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             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       </w:t>
      </w:r>
      <w:r>
        <w:rPr>
          <w:rFonts w:cs="Arial"/>
          <w:szCs w:val="24"/>
        </w:rPr>
        <w:t>--------------------------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68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3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6"/>
      <w:szCs w:val="36"/>
    </w:rPr>
  </w:style>
  <w:style w:type="character" w:styleId="Nagwek2Znak">
    <w:name w:val="Nagłówek 2 Znak"/>
    <w:basedOn w:val="Domylnaczcionkaakapitu"/>
    <w:qFormat/>
    <w:rPr>
      <w:smallCaps/>
      <w:sz w:val="28"/>
      <w:szCs w:val="28"/>
    </w:rPr>
  </w:style>
  <w:style w:type="character" w:styleId="Nagwek3Znak">
    <w:name w:val="Nagłówek 3 Znak"/>
    <w:basedOn w:val="Domylnaczcionkaakapitu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pacing w:val="5"/>
      <w:sz w:val="24"/>
      <w:szCs w:val="24"/>
    </w:rPr>
  </w:style>
  <w:style w:type="character" w:styleId="Nagwek5Znak">
    <w:name w:val="Nagłówek 5 Znak"/>
    <w:basedOn w:val="Domylnaczcionkaakapitu"/>
    <w:qFormat/>
    <w:rPr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basedOn w:val="Domylnaczcionkaakapitu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basedOn w:val="Domylnaczcionkaakapitu"/>
    <w:qFormat/>
    <w:rPr>
      <w:b/>
      <w:bCs/>
      <w:color w:val="7F7F7F"/>
      <w:sz w:val="20"/>
      <w:szCs w:val="20"/>
    </w:rPr>
  </w:style>
  <w:style w:type="character" w:styleId="Nagwek9Znak">
    <w:name w:val="Nagłówek 9 Znak"/>
    <w:basedOn w:val="Domylnaczcionkaakapitu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basedOn w:val="Domylnaczcionkaakapitu"/>
    <w:qFormat/>
    <w:rPr>
      <w:smallCaps/>
      <w:sz w:val="52"/>
      <w:szCs w:val="52"/>
    </w:rPr>
  </w:style>
  <w:style w:type="character" w:styleId="PodtytuZnak">
    <w:name w:val="Podtytuł Znak"/>
    <w:basedOn w:val="Domylnaczcionkaakapitu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basedOn w:val="Domylnaczcionkaakapitu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basedOn w:val="Domylnaczcionkaakapitu"/>
    <w:qFormat/>
    <w:rPr>
      <w:i/>
      <w:iCs/>
      <w:smallCaps/>
      <w:spacing w:val="5"/>
    </w:rPr>
  </w:style>
  <w:style w:type="character" w:styleId="Styl1Znak">
    <w:name w:val="Styl1 Znak"/>
    <w:basedOn w:val="Domylnaczcionkaakapitu"/>
    <w:qFormat/>
    <w:rPr>
      <w:rFonts w:ascii="Times New Roman" w:hAnsi="Times New Roman" w:eastAsia="Times New Roman" w:cs="Times New Roman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1">
    <w:name w:val="Styl1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0:00Z</dcterms:created>
  <dc:creator>Szulc</dc:creator>
  <dc:description/>
  <cp:keywords/>
  <dc:language>en-US</dc:language>
  <cp:lastModifiedBy>Szulc</cp:lastModifiedBy>
  <cp:lastPrinted>2014-07-27T10:39:00Z</cp:lastPrinted>
  <dcterms:modified xsi:type="dcterms:W3CDTF">2014-07-27T08:39:00Z</dcterms:modified>
  <cp:revision>143</cp:revision>
  <dc:subject/>
  <dc:title/>
</cp:coreProperties>
</file>